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5.pielikums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Ministru kabinet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006.gada 10.oktobr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noteikumiem Nr.834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ārskats par programmas _________________________ finanšu līdzekļu izlietojumu pēc stāvokļa uz ___/____/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536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260"/>
        <w:gridCol w:w="900"/>
        <w:gridCol w:w="1080"/>
        <w:gridCol w:w="900"/>
        <w:gridCol w:w="956"/>
        <w:gridCol w:w="900"/>
        <w:gridCol w:w="900"/>
        <w:gridCol w:w="1080"/>
        <w:gridCol w:w="1080"/>
        <w:gridCol w:w="1080"/>
        <w:gridCol w:w="1024"/>
        <w:gridCol w:w="1136"/>
        <w:gridCol w:w="1260"/>
      </w:tblGrid>
      <w:tr>
        <w:trPr>
          <w:trHeight w:val="255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</w:t>
              <w:softHyphen/>
              <w:t>gram</w:t>
              <w:softHyphen/>
              <w:t>mas/</w:t>
              <w:br/>
              <w:t>projekta numurs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</w:t>
              <w:softHyphen/>
              <w:t>mas/projekta nosau</w:t>
              <w:softHyphen/>
              <w:t>kums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r Finanšu memorandu/Finanšu lēmumu piešķirtais finansējums (EUR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slēgtie līgumi</w:t>
            </w:r>
          </w:p>
        </w:tc>
        <w:tc>
          <w:tcPr>
            <w:tcW w:w="185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ropas Komisijai nosūtītie maksājumu pieprasījumi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Eiropas Komisijas saņemtie maksājumi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prasītā un saņemtā finansē</w:t>
              <w:softHyphen/>
              <w:t>juma starpība (EUR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ā</w:t>
              <w:softHyphen/>
              <w:t>juma periods (dienās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šķirtā un saņemtā finansē</w:t>
              <w:softHyphen/>
              <w:t>juma starpība (EUR)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iktie maksājumi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ņemtā un izmaksātā finansē</w:t>
              <w:softHyphen/>
              <w:t>juma starpība (EUR)</w:t>
            </w:r>
          </w:p>
        </w:tc>
      </w:tr>
      <w:tr>
        <w:trPr>
          <w:trHeight w:val="495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 (EUR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s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 (EU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s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 (EUR)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 (EUR)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 = 4. : 3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 = 7.– 9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 = 8.– 6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 = 3.– 9.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 = 13. : 3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 = 9.– 13.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87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7483"/>
      </w:tblGrid>
      <w:tr>
        <w:trPr/>
        <w:tc>
          <w:tcPr>
            <w:tcW w:w="12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Sagatavoja</w:t>
            </w:r>
          </w:p>
        </w:tc>
        <w:tc>
          <w:tcPr>
            <w:tcW w:w="7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(amats, vārds, uzvārds, paraksts, tālrunis)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inanšu ministrs</w:t>
        <w:tab/>
        <w:t>O.Spurdziņš</w:t>
      </w:r>
    </w:p>
    <w:sectPr>
      <w:footerReference w:type="default" r:id="rId2"/>
      <w:type w:val="nextPage"/>
      <w:pgSz w:orient="landscape" w:w="16838" w:h="11906"/>
      <w:pgMar w:left="1134" w:right="1418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 xml:space="preserve">v_sk. = </w:t>
    </w:r>
    <w:r>
      <w:rPr>
        <w:sz w:val="16"/>
      </w:rPr>
      <w:fldChar w:fldCharType="begin"/>
    </w:r>
    <w:r>
      <w:rPr>
        <w:sz w:val="16"/>
      </w:rPr>
      <w:instrText xml:space="preserve"> NUMWORDS \* ARABIC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840" w:leader="none"/>
      </w:tabs>
      <w:jc w:val="both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9:52:00Z</dcterms:created>
  <dc:creator>L.Lipāne</dc:creator>
  <dc:description>Laila.Lipane@fm.gov.lv</dc:description>
  <dc:language>en-US</dc:language>
  <cp:lastModifiedBy>SandraS</cp:lastModifiedBy>
  <cp:lastPrinted>2006-10-09T12:34:00Z</cp:lastPrinted>
  <dcterms:modified xsi:type="dcterms:W3CDTF">2006-10-11T09:52:00Z</dcterms:modified>
  <cp:revision>2</cp:revision>
  <dc:subject>Ministru kabineta noteikumu pielikums</dc:subject>
  <dc:title>Kārtība,kādā sagatvo un iesniedz pārskatus Eiropas Savienības finanšu instrumentu PHARE programmas un Pārejas programmas īstenošanas un uzraudzības nodrošināšanai</dc:title>
</cp:coreProperties>
</file>